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80 Jazz-Funk Дорослі Соло Дівчата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Ева – 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D E F G H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31     3 6 5 4 5 4 4  -      -      -      4(15)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     5 5 6 6 3 6 6  -      -      -      -      -      7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     6 3 4 5 4 3 5  -      -      -      4(14)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     4 4 3 1 6 5 2  -      -    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     1 2 1 2 1 1 1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     2 1 2 3 2 2 3  -      5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42"/>
        <w:gridCol w:w="1452"/>
        <w:gridCol w:w="1452"/>
        <w:gridCol w:w="861"/>
        <w:gridCol w:w="2517"/>
        <w:gridCol w:w="1926"/>
        <w:gridCol w:w="976"/>
      </w:tblGrid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іот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 Ільїн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ьчіков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ёпк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 Хвейрі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17"/>
        <w:gridCol w:w="1597"/>
        <w:gridCol w:w="1596"/>
        <w:gridCol w:w="945"/>
        <w:gridCol w:w="2767"/>
        <w:gridCol w:w="2119"/>
      </w:tblGrid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іот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 Ільїн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ьчіков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ёпк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 Хвейрі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6:46:00Z</dcterms:created>
  <dc:creator>Елена</dc:creator>
  <dc:description/>
  <cp:keywords/>
  <dc:language>en-US</dc:language>
  <cp:lastModifiedBy>Елена</cp:lastModifiedBy>
  <cp:lastPrinted>2025-11-01T18:47:00Z</cp:lastPrinted>
  <dcterms:modified xsi:type="dcterms:W3CDTF">2025-11-02T16:08:00Z</dcterms:modified>
  <cp:revision>4</cp:revision>
  <dc:subject/>
  <dc:title>Всеукраїнські змагання з сучасних танців</dc:title>
</cp:coreProperties>
</file>